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Octo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Gracious God, You have renewed Your Church in every age with the voices of those who recall Your people to the Gospel and who speak Your Word in all circumstances. Receive our thanks for Martin Luther and those with him who contended for the Gospel against many and great enemies. Make us bold, that we would also contend for the faith against those who would silence our voices or distract Your people from the one true Gospel of the crucified and risen Christ. Lord, in Your mercy, </w:t>
      </w:r>
      <w:r>
        <w:rPr>
          <w:b/>
          <w:bCs/>
        </w:rPr>
        <w:t>hear our prayer.</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guard and defend us and Your Holy Christian Church throughout the world, that we may be protected from the temptations of the devil, the world and our own sinful natur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make us truly Your disciples. Keep us in Your Word, free us from all errors, and make our homes and families peaceful. Preserve all fathers and encourage them for their godly task, that children would be brought up in the fear and instruction of the Lor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ave mercy on our nation. Give us good and faithful rulers who will govern after Your good pleasure. Give us comfort and a right understanding of Your rule in this world, that we would not be deceived to think earthly powers will last forever, but have confidence in You alone. Your kingdom com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pPr>
      <w:r>
        <w:rPr/>
        <w:t xml:space="preserve">God of grace, do not let Your people fear though the earth gives way and the mountains fall into the heart of the sea. Rescue all people in need, </w:t>
      </w:r>
      <w:r>
        <w:rPr>
          <w:rStyle w:val="Emphasis"/>
        </w:rPr>
        <w:t>[especially _____________,]</w:t>
      </w:r>
      <w:r>
        <w:rPr/>
        <w:t xml:space="preserve"> and comfort them with the promise that You are with them. Lord, in Your mercy, </w:t>
      </w:r>
      <w:r>
        <w:rPr>
          <w:b/>
          <w:bC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Blessed Father, You have granted us the privilege of a place at Christ’s table. Give us faithful and repentant hearts by Your Spirit, that we would receive worthily Your Son’s body and blood and depart to bear His fruit in lives of holiness and humble service. Bless Your Church through the forgiveness of sins, that we would have a clear conscience before You and live at peace with one anoth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we thank You that You have brought us by Your Word out of the darkness of error and into the light of Your grace. Mercifully help us to walk in that light. Guard us from error and false doctrine, and grant that we would not become ungrateful and despise Your Word, but receive it with all our heart, conduct our lives according to it and put our trust in Your grace; through the merits of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Octo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the renewal of the Church in this and every age; in thanksgiving for Martin Luther and those with him who contended for the Gospel against many and great enemies; and that God would also make us bold to contend for the faith against those who would silence our voices or distract His people from the one true Gospel of the crucified and risen Christ, let us pray to the Lord: </w:t>
      </w:r>
      <w:r>
        <w:rPr>
          <w:b/>
          <w:bCs/>
        </w:rPr>
        <w:t>Lord, have mercy.</w:t>
      </w:r>
    </w:p>
    <w:p>
      <w:pPr>
        <w:pStyle w:val="Paragraph"/>
        <w:spacing w:before="0" w:after="0"/>
        <w:textAlignment w:val="baseline"/>
        <w:rPr>
          <w:rStyle w:val="Normaltextrun"/>
          <w:color w:val="000000"/>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the Holy Christian Church throughout the world and for all who confess Christ, that God would guard and defend us from the temptations of the devil, the world and our sinful nature,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omes and families, that God would keep us in His Word and so make us truly His disciples, freed from errors and at peace; and especially for all fathers, that God would preserve and encourage them for their godly task to bring up children who fear Hi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that its rulers would be good and faithful, governing after God’s good pleasure; and for its citizens, that having a right understanding of God’s rule in this world, they would not be deceived to think earthly powers will last forever, but have confidence in Him alon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color w:val="000000"/>
        </w:rPr>
      </w:pPr>
      <w:r>
        <w:rPr/>
        <w:t xml:space="preserve">For all people in need, </w:t>
      </w:r>
      <w:r>
        <w:rPr>
          <w:rStyle w:val="Emphasis"/>
        </w:rPr>
        <w:t>[especially _____________,]</w:t>
      </w:r>
      <w:r>
        <w:rPr/>
        <w:t xml:space="preserve"> that they would not fear though the earth gives way and the mountains fall into the heart of the sea; and that they would trust in God and be comforted by His promise to be with them, let us pray to the Lord: </w:t>
      </w:r>
      <w:r>
        <w:rPr>
          <w:b/>
          <w:bC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pproach Christ’s table, that God would give us faithful and repentant hearts by His Spirit to receive worthily Christ’s body and blood and bear fruit in lives of holiness and humble service; and that God would bless His Church through the forgiveness of sins, that having a clear conscience before Him, we may live at peace with one anoth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Lord God, heavenly Father, we thank You that You have brought us by Your Word out of the darkness of error and into the light of Your grace. Mercifully help us to walk in that light. Guard us from error and false doctrine, and grant that we would not become ungrateful and despise Your Word, but receive it with all our heart, conduct our lives according to it and put our trust in Your grace; through the merits of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56:00Z</dcterms:created>
  <dc:creator>The Lutheran Church—Missouri Synod</dc:creator>
  <dc:description/>
  <cp:keywords/>
  <dc:language>en-US</dc:language>
  <cp:lastModifiedBy>Keup, Paul</cp:lastModifiedBy>
  <dcterms:modified xsi:type="dcterms:W3CDTF">2022-09-06T22:20:00Z</dcterms:modified>
  <cp:revision>3</cp:revision>
  <dc:subject>LCMS Prayers of the Church — Three-Year Series C — Reformation Day (Observed) — October 30, 2022 — Responsive and Ektene Forms</dc:subject>
  <dc:title>LCMS Prayers of the Church — Three-Year Series C — Reformation Day (Observed) — October 30, 2022 — Responsive and Ektene Forms</dc:title>
</cp:coreProperties>
</file>